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u w:val="none"/>
        </w:rPr>
        <w:t xml:space="preserve">                                                                                             </w:t>
      </w:r>
      <w:r>
        <w:rPr>
          <w:b w:val="false"/>
          <w:u w:val="none"/>
        </w:rPr>
        <w:t xml:space="preserve">ALLEGATO n.5 al Disciplinare di gara </w:t>
      </w:r>
    </w:p>
    <w:p>
      <w:pPr>
        <w:pStyle w:val="Heading1"/>
        <w:jc w:val="center"/>
        <w:rPr>
          <w:rFonts w:ascii="Arial Narrow" w:hAnsi="Arial Narrow" w:cs="Arial Narrow"/>
          <w:b w:val="false"/>
          <w:b w:val="false"/>
          <w:i/>
          <w:i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i/>
          <w:sz w:val="28"/>
          <w:szCs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i regolamenti europei sui dispositivi medici MDR 745/2017, sui dispositivi diagnostici in vitro IVDR 746/2017 o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trattasi di Dispositivi medici;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n. 507 (90/385/CE), trattasi di Dispositivi medici impiantabili attivi;      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08 settembre 2000 n. 332 (98/79/CE),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CN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Classificazione Nazionale D.M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iferita ai d.m. disciplinati dai d.lgs 507/92, 46/97, 332/00 o dai regolamenti europei 745 e 746 del 20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MERO IDENTIFICATIVO DI ISCRIZIONE NEL REPERTORIO DEI DISPOSITIVI MEDICI (RDM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i cui all’art. 57 legge, comma primo della legge 27 dicembre 2002, n. 289 e seguenti, al decreto ministeriale 20 febbraio 2007 e successiva ordinanza del ministero del lavoro, della salute e delle politiche sociali -  23 dicembre 2008 e successivi aggiornam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          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0:00Z</dcterms:created>
  <dc:creator>vinay_d</dc:creator>
  <dc:description/>
  <cp:keywords/>
  <dc:language>en-US</dc:language>
  <cp:lastModifiedBy>Anselma Sandra</cp:lastModifiedBy>
  <cp:lastPrinted>2018-04-26T14:38:00Z</cp:lastPrinted>
  <dcterms:modified xsi:type="dcterms:W3CDTF">2021-05-20T08:27:00Z</dcterms:modified>
  <cp:revision>12</cp:revision>
  <dc:subject/>
  <dc:title>ALLEGATO 2</dc:title>
</cp:coreProperties>
</file>